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SZOCIÁLIS ELLÁTÁSOK INTÉZMÉNYE 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/>
        <w:object w:dxaOrig="2354" w:dyaOrig="1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28pt" filled="f" o:ole="">
            <v:imagedata r:id="rId3" o:title=""/>
          </v:shape>
          <o:OLEObject Type="Embed" ProgID="" ShapeID="ole_rId2" DrawAspect="Content" ObjectID="_1628886325" r:id="rId2"/>
        </w:objec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</w:t>
      </w:r>
      <w:r>
        <w:rPr/>
        <w:t xml:space="preserve">: Csongrád, 6641 Pf. 50. </w:t>
        <w:tab/>
      </w:r>
      <w:r>
        <w:rPr>
          <w:rFonts w:eastAsia="Wingdings" w:cs="Wingdings" w:ascii="Wingdings" w:hAnsi="Wingdings"/>
        </w:rPr>
        <w:t></w:t>
      </w:r>
      <w:r>
        <w:rPr/>
        <w:t xml:space="preserve">/fax: 63/ 482-902   </w:t>
        <w:tab/>
        <w:t xml:space="preserve">E-mail: </w:t>
      </w:r>
      <w:hyperlink r:id="rId4">
        <w:r>
          <w:rPr>
            <w:rStyle w:val="InternetLink"/>
          </w:rPr>
          <w:t>szocellint</w:t>
        </w:r>
        <w:r>
          <w:rPr>
            <w:rStyle w:val="InternetLink"/>
            <w:rFonts w:eastAsia="Times New Roman" w:cs="Times New Roman"/>
          </w:rPr>
          <w:t>@</w:t>
        </w:r>
        <w:r>
          <w:rPr>
            <w:rStyle w:val="InternetLink"/>
          </w:rPr>
          <w:t>csongrad.hu</w:t>
        </w:r>
      </w:hyperlink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zakmai beszámoló a 2009. évrő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Készítette: Szabóné Tóth Irén intézményvezető</w:t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Munkánkat a Szociális tv. illetve az 1/2000. I..7. Sz.Cs.M. rendelet,  a Csongrád Város Önkormányzat Képviselő testületének 12/2009.(II. 24.) Ökt. sz. rendelete alapján, valamint az elfogadott Szakmai program és Éves munkaterv szerint végeztü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ociális étkeztetés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Feladatunkat Csongrád, Felgyő területén, valamint a környező tanyavilágban láttuk el. Étkeztetés keretében napi egyszeri meleg ételt biztosítottunk.</w:t>
      </w:r>
    </w:p>
    <w:p>
      <w:pPr>
        <w:pStyle w:val="Normal"/>
        <w:widowControl w:val="false"/>
        <w:autoSpaceDE w:val="false"/>
        <w:jc w:val="both"/>
        <w:rPr/>
      </w:pPr>
      <w:r>
        <w:rPr/>
        <w:t>Saját konyha hiányában vásároltuk az ebédet olyan konyháról, ahol az igény szerinti diétát is biztosítani tudták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Étkezésre jogosult:</w:t>
      </w:r>
    </w:p>
    <w:p>
      <w:pPr>
        <w:pStyle w:val="Normal"/>
        <w:widowControl w:val="false"/>
        <w:autoSpaceDE w:val="false"/>
        <w:jc w:val="both"/>
        <w:rPr/>
      </w:pPr>
      <w:r>
        <w:rPr/>
        <w:t>Az aki kora ill. egészségi állapota miatt önmaga, vagy eltartottja részére átmeneti, vagy tartós jelleggel napi egyszeri étkezésről gondoskodni nem tud.</w:t>
      </w:r>
    </w:p>
    <w:p>
      <w:pPr>
        <w:pStyle w:val="Normal"/>
        <w:widowControl w:val="false"/>
        <w:autoSpaceDE w:val="false"/>
        <w:jc w:val="both"/>
        <w:rPr/>
      </w:pPr>
      <w:r>
        <w:rPr/>
        <w:t>Akinek ellátásáról hozzátartozója, vagy a vele közös háztartásban élő családtagja önhibáján kívül gondoskodni nem tud, akinek egészségügyi állapota indokolttá teszi, és a háziorvosa igazolja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Feladatunk:</w:t>
      </w:r>
    </w:p>
    <w:p>
      <w:pPr>
        <w:pStyle w:val="Normal"/>
        <w:widowControl w:val="false"/>
        <w:autoSpaceDE w:val="false"/>
        <w:jc w:val="both"/>
        <w:rPr/>
      </w:pPr>
      <w:r>
        <w:rPr/>
        <w:t>Az arra rászorulók felkutatása, ennek érdekében kapcsolatban állunk a Szociálpolitikai irodával, a Családsegítő szolgálattal, a háziorvosokkal, polgárőrséggel, civil szervezetekkel és a Kórházi szociális munkással. Felgyő Önkormányzatának szociálpolitikai osztályával, Bokrosi Iskola konyhájával.</w:t>
      </w:r>
    </w:p>
    <w:p>
      <w:pPr>
        <w:pStyle w:val="Normal"/>
        <w:widowControl w:val="false"/>
        <w:autoSpaceDE w:val="false"/>
        <w:jc w:val="both"/>
        <w:rPr/>
      </w:pPr>
      <w:r>
        <w:rPr/>
        <w:t>Szolgáltatásunk nyitott formában, az ellátotti kör és a lakosság által egyaránt elérhető módon működik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Éves létszámmozgás</w:t>
      </w:r>
      <w:r>
        <w:rPr>
          <w:b/>
          <w:u w:val="single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  <w:t>2009. január 1-én Csongrádon és Felgyőn 268 fő étkezését biztosítottuk.</w:t>
      </w:r>
    </w:p>
    <w:p>
      <w:pPr>
        <w:pStyle w:val="Normal"/>
        <w:widowControl w:val="false"/>
        <w:autoSpaceDE w:val="false"/>
        <w:jc w:val="both"/>
        <w:rPr/>
      </w:pPr>
      <w:r>
        <w:rPr/>
        <w:t>Év közben ellátásba vettünk 116 főt, az ellátásból kimaradt 92 fő.</w:t>
      </w:r>
    </w:p>
    <w:p>
      <w:pPr>
        <w:pStyle w:val="Normal"/>
        <w:widowControl w:val="false"/>
        <w:autoSpaceDE w:val="false"/>
        <w:jc w:val="both"/>
        <w:rPr/>
      </w:pPr>
      <w:r>
        <w:rPr/>
        <w:t>Házhoz szállítottunk kerékpárral 83 főnek, gépkocsival Bokrosi városrészbe, és a tanyavilágba 63 főnek, Felgyőn 28 adagot. 118 fő személyesen vitte el az ebédet.</w:t>
      </w:r>
    </w:p>
    <w:p>
      <w:pPr>
        <w:pStyle w:val="Normal"/>
        <w:widowControl w:val="false"/>
        <w:autoSpaceDE w:val="false"/>
        <w:jc w:val="both"/>
        <w:rPr/>
      </w:pPr>
      <w:r>
        <w:rPr/>
        <w:t>Felgyő és a Csongrád- Bokros területén az ellátást az iskola konyhák biztosítjá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sz. Idősek klubj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Intézményünk az ellátást igénybe vevők részére szociális, egészségügyi, mentális állapotuknak megfelelően napi életritmust biztosító közösségi ellátást szervezett.</w:t>
      </w:r>
    </w:p>
    <w:p>
      <w:pPr>
        <w:pStyle w:val="Normal"/>
        <w:jc w:val="both"/>
        <w:rPr/>
      </w:pPr>
      <w:r>
        <w:rPr/>
        <w:t xml:space="preserve">A közösségi együttélés szabályait a házirend tartalmazza. </w:t>
      </w:r>
    </w:p>
    <w:p>
      <w:pPr>
        <w:pStyle w:val="Normal"/>
        <w:jc w:val="both"/>
        <w:rPr/>
      </w:pPr>
      <w:r>
        <w:rPr/>
        <w:t>Szolgáltatásunk nyitott formában az ellátotti kör, és a lakosság által egyaránt elérhető módon működött.</w:t>
      </w:r>
    </w:p>
    <w:p>
      <w:pPr>
        <w:pStyle w:val="Normal"/>
        <w:jc w:val="both"/>
        <w:rPr/>
      </w:pPr>
      <w:r>
        <w:rPr/>
        <w:t>Az idősek klubjában történő ellátásra jogosult az öregségi nyugdíjkorhatárt betöltött időskorú, ill. az a nyugdíjas, vagy nyugdíjszerű ellátásban nem részesülő egyedül élő, vagy a családban élő időskorú, aki nappali ellátásra szorul. A felvételnél előnyt élvez az az időskorú, aki egyedül él, ill. szociálisan hátrányos helyzetű.</w:t>
      </w:r>
    </w:p>
    <w:p>
      <w:pPr>
        <w:pStyle w:val="Normal"/>
        <w:jc w:val="both"/>
        <w:rPr/>
      </w:pPr>
      <w:r>
        <w:rPr/>
        <w:t>Klubunk 30 férőhelyes.</w:t>
      </w:r>
    </w:p>
    <w:p>
      <w:pPr>
        <w:pStyle w:val="Normal"/>
        <w:rPr/>
      </w:pPr>
      <w:r>
        <w:rPr/>
        <w:t>Nemek szerinti megoszlása: 16 nő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14 férfi.</w:t>
      </w:r>
    </w:p>
    <w:p>
      <w:pPr>
        <w:pStyle w:val="Normal"/>
        <w:jc w:val="both"/>
        <w:rPr/>
      </w:pPr>
      <w:r>
        <w:rPr/>
        <w:t>2009-ben 5 fő távozott a klubból, helyettük 5 új jelentkezőt vettünk fel.</w:t>
      </w:r>
    </w:p>
    <w:p>
      <w:pPr>
        <w:pStyle w:val="Normal"/>
        <w:jc w:val="both"/>
        <w:rPr/>
      </w:pPr>
      <w:r>
        <w:rPr/>
        <w:t>Jelenlegi létszám 30 fő.</w:t>
      </w:r>
    </w:p>
    <w:p>
      <w:pPr>
        <w:pStyle w:val="Normal"/>
        <w:jc w:val="both"/>
        <w:rPr/>
      </w:pPr>
      <w:r>
        <w:rPr>
          <w:b/>
          <w:u w:val="single"/>
        </w:rPr>
        <w:t>Napi feladataink:</w:t>
      </w:r>
      <w:r>
        <w:rPr/>
        <w:t xml:space="preserve"> étkeztetés, fizikai ellátás, foglalkoztatás, szabadidős programok, egészségügyi ellátá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II. sz. Idősek Klubja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Intézményünk az ellátást igénye vevők részére szociális, egészségügyi, mentális állapotuknak megfelelően napi életritmust biztosító közösségi ellátást szervezett. A közösségi együttélés szabályait a házirend tartalmazta. Szolgáltatásunk nyitott formában, az ellátotti kör és a lakosság által egyaránt elérhető módon működött.</w:t>
      </w:r>
    </w:p>
    <w:p>
      <w:pPr>
        <w:pStyle w:val="Normal"/>
        <w:widowControl w:val="false"/>
        <w:autoSpaceDE w:val="false"/>
        <w:jc w:val="both"/>
        <w:rPr/>
      </w:pPr>
      <w:r>
        <w:rPr/>
        <w:t>Az Idősek Klubjába történő ellátásra jogosult az öregségi nyugdíjkorhatárt betöltött időskorú, ill. az a nyugdíjas, vagy nyugdíjszerű ellátásban részesülő és az a 18. életévét betöltött személy is, aki egészségi állapotára figyelemmel nappali ellátásra szorult. A felvételnél előnyt élvez az az időskorú, aki egyedül él, ill. szociálisan hátrányos helyzetű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Intézményünk 30 férőhelyes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Feladatok:</w:t>
      </w:r>
      <w:r>
        <w:rPr>
          <w:bCs/>
        </w:rPr>
        <w:t xml:space="preserve"> étkeztetés</w:t>
      </w:r>
      <w:r>
        <w:rPr/>
        <w:t xml:space="preserve">, </w:t>
      </w:r>
      <w:r>
        <w:rPr>
          <w:bCs/>
        </w:rPr>
        <w:t>fizikai ellátás</w:t>
      </w:r>
      <w:r>
        <w:rPr/>
        <w:t xml:space="preserve">, </w:t>
      </w:r>
      <w:r>
        <w:rPr>
          <w:bCs/>
        </w:rPr>
        <w:t>foglalkoztatás,</w:t>
      </w:r>
      <w:r>
        <w:rPr/>
        <w:t xml:space="preserve"> munkalehetőség, </w:t>
      </w:r>
      <w:r>
        <w:rPr>
          <w:bCs/>
        </w:rPr>
        <w:t>szabadidős programok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mentális gondozás,</w:t>
      </w:r>
      <w:r>
        <w:rPr/>
        <w:t xml:space="preserve"> </w:t>
      </w:r>
      <w:r>
        <w:rPr>
          <w:bCs/>
        </w:rPr>
        <w:t>érdekvédelem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Időseink be, és haza szállítását rugalmasan és zökkenőmentesen tudjuk megoldani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Éves létszámmozgás</w:t>
      </w:r>
      <w:r>
        <w:rPr/>
        <w:t xml:space="preserve"> - 2009. jan. 01-én 30 fő volt. Évközben ellátásba vettünk 15 főt, és 15 fő került ki az ellátásból, így 2009. dec. 31-én a létszám, 30 fő.</w:t>
      </w:r>
    </w:p>
    <w:p>
      <w:pPr>
        <w:pStyle w:val="Normal"/>
        <w:widowControl w:val="false"/>
        <w:autoSpaceDE w:val="false"/>
        <w:jc w:val="both"/>
        <w:rPr/>
      </w:pPr>
      <w:r>
        <w:rPr/>
        <w:t>3 fő meghalt, 2 fő pedig bentlakásos intézménybe költözött.10 fő kilépet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Házi segítségnyújtás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Feladatunkat Csongrád és Felgyő területén,  ill. a környező tanyavilágban láttuk el.</w:t>
      </w:r>
    </w:p>
    <w:p>
      <w:pPr>
        <w:pStyle w:val="Normal"/>
        <w:widowControl w:val="false"/>
        <w:autoSpaceDE w:val="false"/>
        <w:rPr/>
      </w:pPr>
      <w:r>
        <w:rPr/>
        <w:t>A házi segítségnyújtás olyan gondozási forma, mely az igénybe vevő önálló életvitelének fenntartását, szükségleteinek megfelelően lakásán, lakókörnyezetében biztosítja.</w:t>
      </w:r>
    </w:p>
    <w:p>
      <w:pPr>
        <w:pStyle w:val="Normal"/>
        <w:widowControl w:val="false"/>
        <w:autoSpaceDE w:val="false"/>
        <w:rPr/>
      </w:pPr>
      <w:r>
        <w:rPr/>
        <w:t>A gondozónő feladatai ellátása során segítséget nyújt ahhoz, hogy az ellátást igénybe vevő fizikai, mentális, szociális szükséglete: saját környezetében, életkorának, élethelyzetének és egészségügyi állapotának megfelelően, meglévő képességeinek fenntartásával, felhasználásával, fejlesztésével biztosított legyen.</w:t>
      </w:r>
    </w:p>
    <w:p>
      <w:pPr>
        <w:pStyle w:val="Normal"/>
        <w:widowControl w:val="false"/>
        <w:autoSpaceDE w:val="false"/>
        <w:rPr/>
      </w:pPr>
      <w:r>
        <w:rPr/>
        <w:t>Az ellátás során figyelembe vettük a Szakértői Bizottság által kiadott szakvéleményt, ezen felül háziorvosi javaslatot, egészségügyi állapotot, szociális helyzetet, és az egyéni szükségleteknek megfelelőn gondozást-ápolást alakítottunk ki.</w:t>
      </w:r>
    </w:p>
    <w:p>
      <w:pPr>
        <w:pStyle w:val="Normal"/>
        <w:widowControl w:val="false"/>
        <w:autoSpaceDE w:val="false"/>
        <w:rPr/>
      </w:pPr>
      <w:r>
        <w:rPr/>
        <w:t>Közreműködtünk az ellátást igénybe vevő háztartásának vitelében (bevásárlás, takarítás, mosás-vasalás, meleg étel biztosítása).</w:t>
      </w:r>
    </w:p>
    <w:p>
      <w:pPr>
        <w:pStyle w:val="Normal"/>
        <w:widowControl w:val="false"/>
        <w:autoSpaceDE w:val="false"/>
        <w:rPr/>
      </w:pPr>
      <w:r>
        <w:rPr/>
        <w:t>Segítséget nyújtottunk gondozottjaink számára a szociális ellátáshoz való hozzájutásnál.</w:t>
      </w:r>
    </w:p>
    <w:p>
      <w:pPr>
        <w:pStyle w:val="Normal"/>
        <w:widowControl w:val="false"/>
        <w:autoSpaceDE w:val="false"/>
        <w:rPr/>
      </w:pPr>
      <w:r>
        <w:rPr/>
        <w:t>Kapcsolattartás a hozzátartozókkal, a szociálpolitikai irodával, mentőkkel, házi és szakorvosokkal, kórházakkal, szociális intézményekkel, civil szervezetekkel, polgárőrséggel, családsegítő szolgálattal stb. a munkavégzés szempontjából nagyon jónak mondhat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Jelzőrendszeres házi segítségnyújtás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A jelzőrendszeres házi segítségnyújtás olyan gondozási forma, amely a saját otthonukban élő, egészségi állapotuk és szociális helyzetük miatt rászoruló időskorú, valamint fogyatékos személyek részére nyújt ellátást. </w:t>
      </w:r>
    </w:p>
    <w:p>
      <w:pPr>
        <w:pStyle w:val="Normal"/>
        <w:widowControl w:val="false"/>
        <w:autoSpaceDE w:val="false"/>
        <w:rPr/>
      </w:pPr>
      <w:r>
        <w:rPr/>
        <w:t>Segítségével fenntarthatók a biztonságos életvitel feltételei, krízishelyzetben lehetőséget nyújt az ellátást igénybe vevő személynél történő gyors megjelenésre és segítségnyújtásra.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bCs/>
          <w:u w:val="single"/>
        </w:rPr>
        <w:t>Feladatok:</w:t>
      </w:r>
    </w:p>
    <w:p>
      <w:pPr>
        <w:pStyle w:val="Normal"/>
        <w:widowControl w:val="false"/>
        <w:autoSpaceDE w:val="false"/>
        <w:rPr/>
      </w:pPr>
      <w:r>
        <w:rPr/>
        <w:t>A nap 24 órájában gyors és szakszerű segítségnyújtás biztosítása az igénybe vevők számára.</w:t>
      </w:r>
    </w:p>
    <w:p>
      <w:pPr>
        <w:pStyle w:val="Normal"/>
        <w:widowControl w:val="false"/>
        <w:autoSpaceDE w:val="false"/>
        <w:rPr/>
      </w:pPr>
      <w:r>
        <w:rPr/>
        <w:t>A riasztás diszpécser központon keresztül történik.</w:t>
      </w:r>
    </w:p>
    <w:p>
      <w:pPr>
        <w:pStyle w:val="Normal"/>
        <w:widowControl w:val="false"/>
        <w:autoSpaceDE w:val="false"/>
        <w:rPr/>
      </w:pPr>
      <w:r>
        <w:rPr/>
        <w:t>A gesztor település és egyben a diszpécser központ: Csongrád, Vasút u. 92. Gondviselés Háza Csongrád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  <w:t>A kihelyezett készülékek megoszlása településenként:</w:t>
      </w:r>
    </w:p>
    <w:p>
      <w:pPr>
        <w:pStyle w:val="Normal"/>
        <w:widowControl w:val="false"/>
        <w:autoSpaceDE w:val="false"/>
        <w:rPr/>
      </w:pPr>
      <w:r>
        <w:rPr/>
        <w:t>Csongrád:          25 készülék</w:t>
      </w:r>
    </w:p>
    <w:p>
      <w:pPr>
        <w:pStyle w:val="Normal"/>
        <w:widowControl w:val="false"/>
        <w:autoSpaceDE w:val="false"/>
        <w:rPr/>
      </w:pPr>
      <w:r>
        <w:rPr/>
        <w:t>Csanytelek:        24 készülék</w:t>
      </w:r>
    </w:p>
    <w:p>
      <w:pPr>
        <w:pStyle w:val="Normal"/>
        <w:widowControl w:val="false"/>
        <w:autoSpaceDE w:val="false"/>
        <w:rPr/>
      </w:pPr>
      <w:r>
        <w:rPr/>
        <w:t>Tiszasas:            15 készülék</w:t>
      </w:r>
    </w:p>
    <w:p>
      <w:pPr>
        <w:pStyle w:val="Normal"/>
        <w:widowControl w:val="false"/>
        <w:autoSpaceDE w:val="false"/>
        <w:rPr/>
      </w:pPr>
      <w:r>
        <w:rPr/>
        <w:t>Tömörkény:         8 készülék</w:t>
      </w:r>
    </w:p>
    <w:p>
      <w:pPr>
        <w:pStyle w:val="Normal"/>
        <w:widowControl w:val="false"/>
        <w:autoSpaceDE w:val="false"/>
        <w:rPr/>
      </w:pPr>
      <w:r>
        <w:rPr/>
        <w:t>Felgyő:                8 készülék</w:t>
      </w:r>
    </w:p>
    <w:p>
      <w:pPr>
        <w:pStyle w:val="Normal"/>
        <w:widowControl w:val="false"/>
        <w:autoSpaceDE w:val="false"/>
        <w:rPr/>
      </w:pPr>
      <w:r>
        <w:rPr>
          <w:bCs/>
        </w:rPr>
        <w:t>Éves létszám</w:t>
      </w:r>
      <w:r>
        <w:rPr/>
        <w:t>:</w:t>
      </w:r>
    </w:p>
    <w:p>
      <w:pPr>
        <w:pStyle w:val="Normal"/>
        <w:widowControl w:val="false"/>
        <w:autoSpaceDE w:val="false"/>
        <w:rPr/>
      </w:pPr>
      <w:r>
        <w:rPr/>
        <w:t>2009. január 01-én 80 főt láttunk el. Tárgyévben ellátásba vettünk 16 főt, kikerült 16 fő.</w:t>
      </w:r>
    </w:p>
    <w:p>
      <w:pPr>
        <w:pStyle w:val="Normal"/>
        <w:widowControl w:val="false"/>
        <w:autoSpaceDE w:val="false"/>
        <w:rPr/>
      </w:pPr>
      <w:r>
        <w:rPr/>
        <w:t>Jelenleg az öt településen 14 várakozó van nyilvántartásban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anyagondnoki szolgálat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/>
      </w:pPr>
      <w:r>
        <w:rPr/>
        <w:t>Feladatunkat Csongrád, és Felgyő tanyavilágában látjuk el.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A tanyagondnoki szolgálat az alapszolgáltatási feladatok keretén belül együttműködik az ellátási területén működő szociális-, gyermekjóléti-, gyermekvédelmi-, egészségügyi-, oktatási- és munkaügyi szolgáltatókkal, intézményekkel, Rendőrséggel, Polgárőrségge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ab/>
        <w:t xml:space="preserve">Feladatok: </w:t>
      </w:r>
    </w:p>
    <w:p>
      <w:pPr>
        <w:pStyle w:val="Normal"/>
        <w:tabs>
          <w:tab w:val="clear" w:pos="708"/>
          <w:tab w:val="left" w:pos="426" w:leader="none"/>
        </w:tabs>
        <w:ind w:left="1260" w:hanging="1260"/>
        <w:jc w:val="both"/>
        <w:rPr/>
      </w:pPr>
      <w:r>
        <w:rPr/>
        <w:t xml:space="preserve">              </w:t>
      </w:r>
      <w:r>
        <w:rPr/>
        <w:t xml:space="preserve">*          az étkeztetésben, 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680" w:hanging="0"/>
        <w:jc w:val="both"/>
        <w:textAlignment w:val="baseline"/>
        <w:rPr/>
      </w:pPr>
      <w:r>
        <w:rPr/>
        <w:t xml:space="preserve">   </w:t>
      </w:r>
      <w:r>
        <w:rPr/>
        <w:t>*          a házi segítségnyújtásban, családsegítésben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680" w:hanging="0"/>
        <w:jc w:val="both"/>
        <w:textAlignment w:val="baseline"/>
        <w:rPr/>
      </w:pPr>
      <w:r>
        <w:rPr/>
        <w:t xml:space="preserve">   </w:t>
      </w:r>
      <w:r>
        <w:rPr/>
        <w:t xml:space="preserve">*          a közösségi és szociális információs szolgáltatásban.  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680" w:hanging="0"/>
        <w:jc w:val="both"/>
        <w:textAlignment w:val="baseline"/>
        <w:rPr/>
      </w:pPr>
      <w:r>
        <w:rPr/>
        <w:t xml:space="preserve">   </w:t>
      </w:r>
      <w:r>
        <w:rPr/>
        <w:t xml:space="preserve">*          a háziorvosi rendelésre szállítás, 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680" w:hanging="0"/>
        <w:jc w:val="both"/>
        <w:textAlignment w:val="baseline"/>
        <w:rPr/>
      </w:pPr>
      <w:r>
        <w:rPr/>
        <w:t xml:space="preserve">   </w:t>
      </w:r>
      <w:r>
        <w:rPr/>
        <w:t xml:space="preserve">*          egyéb egészségügyi intézménybe szállítás, </w:t>
      </w:r>
    </w:p>
    <w:p>
      <w:pPr>
        <w:pStyle w:val="Normal"/>
        <w:overflowPunct w:val="false"/>
        <w:autoSpaceDE w:val="false"/>
        <w:ind w:left="1620" w:hanging="940"/>
        <w:textAlignment w:val="baseline"/>
        <w:rPr/>
      </w:pPr>
      <w:r>
        <w:rPr/>
        <w:t xml:space="preserve">   </w:t>
      </w:r>
      <w:r>
        <w:rPr/>
        <w:t xml:space="preserve">*          gyógyszerkiváltás és gyógyászati segédeszközökhöz való hozzájutás biztosítása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 xml:space="preserve">       *          óvodáskorú és iskoláskorú gyermekek szállítása, óvodákba, iskolákb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  <w:t>A fent leírtakat igény szerint végzik. A gyerekszállítás naponta, a bevásárlás kedd és péntek. Csütörtökön rendszeres a beszállítás vásárolni, orvoshoz, stb.</w:t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  <w:t>Évente egy alkalommal tanyafórum, ahol a körzetben élők elmondhatják észrevételeiket.</w:t>
      </w:r>
    </w:p>
    <w:p>
      <w:pPr>
        <w:pStyle w:val="Normal"/>
        <w:jc w:val="both"/>
        <w:rPr/>
      </w:pPr>
      <w:r>
        <w:rPr/>
        <w:t xml:space="preserve">A tanyagondnok segítséget nyújthat a rászorultak fizikai erejét és/vagy mozgásképességét meghaladó feladatok megoldásában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u w:val="single"/>
        </w:rPr>
        <w:t xml:space="preserve">Tanyagondnoki szolgáltatás körébe tartozó egyéb szolgáltatási feladatok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1440" w:hanging="1440"/>
        <w:jc w:val="both"/>
        <w:textAlignment w:val="baseline"/>
        <w:rPr/>
      </w:pPr>
      <w:r>
        <w:rPr/>
        <w:t>közösségi-, művelődési-, sport- és szabadidős tevékenységek szervezése, segítés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1440" w:hanging="1440"/>
        <w:jc w:val="both"/>
        <w:textAlignment w:val="baseline"/>
        <w:rPr/>
      </w:pPr>
      <w:r>
        <w:rPr/>
        <w:t>az egyéni hivatalos ügyek intézésének segítése, lakossági igények továbbítás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/>
        <w:t>az egyéb lakossági szolgáltatások, illetve egyéb alapszolgáltatások biztosításában való közreműködés (pl. ivóvíz ellátás, bevásárlás).</w:t>
      </w:r>
    </w:p>
    <w:p>
      <w:pPr>
        <w:pStyle w:val="TextBody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egyéni hivatalos ügyek intézésének segítése, lakossági igények továbbítása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hivatalos ügyekben történő közreműködés-szállítás. </w:t>
      </w:r>
    </w:p>
    <w:p>
      <w:pPr>
        <w:pStyle w:val="TextBody"/>
        <w:rPr/>
      </w:pPr>
      <w:r>
        <w:rPr>
          <w:color w:val="000000"/>
          <w:sz w:val="24"/>
        </w:rPr>
        <w:t>A tanyagondnok munkája során köteles a lakosságot érintő gondokat az önkormányzat felé tolmácsolni, valamint az önkormányzat intézkedéseit a lakossággal megismertetni, és a visszajelzéseket továbbítani. Segíti az önkormányzati munkát, levelek, szórólapok kézbesítésével, hirdetmények kihelyezésével.</w:t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  <w:t>Egyéb lakossági szolgáltatások biztosításában való közreműködés.</w:t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  <w:sz w:val="28"/>
          <w:szCs w:val="28"/>
        </w:rPr>
        <w:t>Közösségi pszichiátriai ellátás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2009. január 01-től új egységes dokumentáció bevezetését írta elő a törvény. Bevezetése megtörtént, minden tekintetben megfelel a törvény által előírtaknak. Új nyilvántartás bevezetése vált szükségessé, melyet kibővítettek a BNO besorolással. </w:t>
      </w:r>
    </w:p>
    <w:p>
      <w:pPr>
        <w:pStyle w:val="Normal"/>
        <w:jc w:val="both"/>
        <w:rPr/>
      </w:pPr>
      <w:r>
        <w:rPr/>
        <w:t xml:space="preserve">Megszigorították a felvétel feltételeit, 2009. január 01-től 90%-ban nagykórképes betegeket vehetünk fel. Minden negyedévben határidőre elkészítettük a beszámolót és leadtuk a jelentéseket. Minden negyedévben rendelkeztünk az előírt 40 fővel, melyből 90%-ban nagykórképes klienseink vannak. Arra törekedtünk, hogy az előírt 40 főt meghaladjuk, annak érdekében, ha kiesik az ellátásból egy kliens, megmaradjon a 40 fő. 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6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870"/>
        <w:gridCol w:w="2057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yedév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ámogatásnál figyelembe vehető fő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ámogatásnál figyelembe nem vehető fő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.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.4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I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.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.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7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songrá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elgyő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sanytele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ömörkén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Összesen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ő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9. április 29-én a szakmai koordinátor sikeres vizsgát tett, így a létszám és a végzettség tekintetében a közösségi pszichiátriai ellátás megfelel a törvényi előírásokna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upervízió:</w:t>
      </w:r>
    </w:p>
    <w:p>
      <w:pPr>
        <w:pStyle w:val="Normal"/>
        <w:jc w:val="both"/>
        <w:rPr/>
      </w:pPr>
      <w:r>
        <w:rPr/>
        <w:t xml:space="preserve">A 2009. évben megállapodási szerződést kötöttünk Dr. Adorján Andor főorvossal a 2009-es és a 2010-es években az évente 40 óra kötelező szupervízió megtartásár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ályázat:</w:t>
      </w:r>
    </w:p>
    <w:p>
      <w:pPr>
        <w:pStyle w:val="Normal"/>
        <w:jc w:val="both"/>
        <w:rPr/>
      </w:pPr>
      <w:r>
        <w:rPr/>
        <w:t xml:space="preserve">2009. október 21-i határidővel a szolgálat benyújtott egy fejlesztési pályázatot, melyet elbíráltak és nyertesen került ki. Így tárgyi feltételek címszó alatt nyertünk Microsoft Windows XP Home HUN 1 pack operációs rendszer szoftvert + Microsoft Office 2007 Basic HUN irodai szoftvert 78.090 ,- értékben. Megvásárlásra kerül egy ACER EX5MN 15,6”/ Intel Celeron M900 2,2GHz/2GB/250GB/DVD S-multi, melynek értéke 131.850,-. A 2010-es évre a kötelező szupervízió összegét azaz 250.000 Ft-ot is a pályázaton nyert összegből tudjuk finanszírozni.  Összesen elnyert támogatási összeg: </w:t>
      </w:r>
      <w:r>
        <w:rPr>
          <w:b/>
        </w:rPr>
        <w:t xml:space="preserve">459. 940. F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mogató Szolgálat</w:t>
      </w:r>
    </w:p>
    <w:p>
      <w:pPr>
        <w:pStyle w:val="Normal"/>
        <w:rPr/>
      </w:pPr>
      <w:r>
        <w:rPr/>
        <w:t xml:space="preserve"> </w:t>
      </w:r>
      <w:r>
        <w:rPr/>
        <w:t>A személyi segítés óraszáma első negyedévben elmaradt a várttól, de későbbiekben ezen sikerült változtatni, így az éves 1200 óra személyi segítést bőven teljesítettük. A szállítási kilométeregység sokkal több, mint amennyit a törvény előír. Mindez havi leosztásban a következőképp alaku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óna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mélyi segítés /ó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mélyi szállítás/ kilométeregysé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anuá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.2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3,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ebruá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,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5.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árci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,9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9.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Ápril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,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7.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áj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,0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.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úni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3.6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2.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úli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9.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uguszt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1.0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ptemb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1.6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któb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.5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vemb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.0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5.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cemb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.8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2.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79.3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83.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Létszám alakulása:</w:t>
      </w:r>
    </w:p>
    <w:p>
      <w:pPr>
        <w:pStyle w:val="Normal"/>
        <w:spacing w:lineRule="auto" w:line="360"/>
        <w:jc w:val="both"/>
        <w:rPr/>
      </w:pPr>
      <w:r>
        <w:rPr/>
        <w:t xml:space="preserve">Január óta a létszám folyamatosan nő. 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songrá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elgyő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sanytele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ömörkén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Összesen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Fő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ályázat :</w:t>
      </w:r>
    </w:p>
    <w:p>
      <w:pPr>
        <w:pStyle w:val="Normal"/>
        <w:jc w:val="both"/>
        <w:rPr/>
      </w:pPr>
      <w:r>
        <w:rPr/>
        <w:t xml:space="preserve">2009. október 21-i határidővel a szolgálat benyújtott egy fejlesztési pályázatot, melyet elbíráltak és nyertesen került ki. Így tárgyi feltételek címszó alatt nyertünk egy HP Laserjet M112n MFP multifunkcionális lézer nyomtatóra és egy Sharp A4-es multifunkcionális másológépre összesen 209.000,- összeget, illetve a támogató szolgálat vezető és egy fő személyi segítő tanfolyami díját, azaz összesen 263.600.- összeget. Összesem megnyert összeg: </w:t>
      </w:r>
      <w:r>
        <w:rPr>
          <w:b/>
        </w:rPr>
        <w:t>472. 600.Ft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</w:t>
      </w:r>
    </w:p>
    <w:p>
      <w:pPr>
        <w:pStyle w:val="Heading3"/>
        <w:jc w:val="center"/>
        <w:rPr/>
      </w:pPr>
      <w:r>
        <w:rPr>
          <w:sz w:val="28"/>
          <w:szCs w:val="28"/>
        </w:rPr>
        <w:t>Gondviselés Háza Csongrá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A Gondviselés Házába olyan ápolásra, gondozásra szoruló, 18. életévüket betöltött rászorulókat vettünk fel és gondoztunk, akik egészségi állapota rendszeres gyógyintézet kezelést igényelt, de otthoni gondozásuk, ápolásuk nem megoldott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Felvételi indokok jellemzői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llátást igénylő saját kérelmér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ázi, illetve kezelőorvosi kezdeményezésre, egészségi, szociális helyzet és fizikai állapota miatt indokol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látásuk a szociális alapellátások biztosításával nem megold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Szakmai feladatok:</w:t>
      </w:r>
    </w:p>
    <w:p>
      <w:pPr>
        <w:pStyle w:val="Normal"/>
        <w:jc w:val="both"/>
        <w:rPr/>
      </w:pPr>
      <w:r>
        <w:rPr/>
        <w:t>Az intézmény az ellátást igénybe vevő részére teljes körű ellátást, napi legalább háromszori étkezést, szükség szerint ruházatot, textíliát, egészségügyi ellátást, ápolást, gondozást, mentális gondozást biztosított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Gondozásba vettünk                                                12  főt</w:t>
      </w:r>
    </w:p>
    <w:p>
      <w:pPr>
        <w:pStyle w:val="Normal"/>
        <w:jc w:val="both"/>
        <w:rPr/>
      </w:pPr>
      <w:r>
        <w:rPr/>
        <w:tab/>
        <w:t>Eltávozott                                                                  2  fő</w:t>
      </w:r>
    </w:p>
    <w:p>
      <w:pPr>
        <w:pStyle w:val="Normal"/>
        <w:jc w:val="both"/>
        <w:rPr/>
      </w:pPr>
      <w:r>
        <w:rPr/>
        <w:tab/>
        <w:t>Elhunyt                                                                      6  fő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Várakozók száma:(2009.12.31.)                             47 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lemző betegségcsoport az időskori szellemi leépülés, a daganatos betegségek, az agyi katasztrófák következtében kialakult bénulásos tünetek, a kórházi kezelések és műtétek következtében kialakuló felfekvések, cukorbetegség, a keringési betegségek és a mozgásszervi panaszok. Az osztályunkon gondozott idősek incontinencia termékekre és gyógyászati segédeszközök használatára szorulnak, amelyet rendszeresen biztosítani tudtunk, bár a segédeszközök pótlása és javítása nehézkes. Az orvosi ellátást napi egy órában és hívásra biztonságosan tudtuk biztosítani. Ügyeleti időben a mentőszolgálat és a központi orvosi ügyelet zökkenőmentesen látta el feladatát. 2009-es évben is, aki kérte megkapta a szükséges influenza elleni védőoltást, beleértve a H1N1 elleni védőoltást is. Jótékonysági bálunkat 2009 – ben is megrendeztük, melynek bevételét lakóink életkörülményeinek javítására fordítjuk. 2010. évben is szeretnénk, ha ez megvalósulna.</w:t>
      </w:r>
    </w:p>
    <w:p>
      <w:pPr>
        <w:pStyle w:val="Normal"/>
        <w:jc w:val="both"/>
        <w:rPr/>
      </w:pPr>
      <w:r>
        <w:rPr/>
        <w:t xml:space="preserve">A Gondviselés Alapítványnak köszönhetően több rendezvény megszervezésére volt lehetőségünk. </w:t>
      </w:r>
    </w:p>
    <w:p>
      <w:pPr>
        <w:pStyle w:val="Normal"/>
        <w:jc w:val="both"/>
        <w:rPr/>
      </w:pPr>
      <w:r>
        <w:rPr/>
        <w:t>Az idősek napja alkalmából, a CSIPI szervezésében, kisiskolások virágokat ültettek az intézmény udvarán, azzal a céllal, hogy a generációkat egymáshoz közelebb hozzuk. A Halottak Napi megemlékezésünkön lakóink elhunyt hozzátartozóinak tiszteletére kopjafát állítattunk a hátsó udvaron, ahol gondozottjaink méltóképpen megemlékezhetnek szeretteikről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Szociális Ápoló Otth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Az Ápoló otthonba olyan ápolásra, gondozásra szoruló, 18. életévüket betöltött rászorulókat vettünk fel és gondoztunk, akik egészségi állapota rendszeres gyógyintézet kezelést igényelt, de otthoni gondozásuk, ápolásuk nem megoldott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Felvételi indokok jellemzői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llátást igénylő saját kérelmér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ázi, illetve kezelőorvosi kezdeményezésre, egészségi, szociális helyzet és fizikai állapota miatt indokol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látásuk a szociális alapellátások biztosításával nem megoldható.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Szakmai feladatok:</w:t>
      </w:r>
    </w:p>
    <w:p>
      <w:pPr>
        <w:pStyle w:val="Normal"/>
        <w:jc w:val="both"/>
        <w:rPr/>
      </w:pPr>
      <w:r>
        <w:rPr/>
        <w:t>Az intézmény az ellátást igénybe vevő részére teljes körű ellátást, napi legalább háromszori étkezést, szükség szerint ruházatot, textíliát, egészségügyi ellátást, ápolást, gondozást, mentális gondozást biztosított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Gondozásba vettünk                                        24 főt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Eltávozott                                                          5  fő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Elhunyt                                                            10  fő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Várakozók száma: (2009.12.31.)                    12 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lemző betegségcsoport az időskori szellemi leépülés, a daganatos betegségek, az agyi katasztrófák következtében kialakult bénulásos tünetek, a cukorbetegség, a keringési betegségek és a mozgásszervi panaszok. Az osztályunkon gondozott idősek incontinencia termékekre és gyógyászati segédeszközök használatára szorulnak, amelyet rendszeresen biztosítani tudtunk, bár a segédeszközök pótlása és javítása nehézkes. Az orvosi ellátást napi egy órában és hívásra biztonságosan tudtuk biztosítani. Ügyeleti időben a mentőszolgálat és a központi orvosi ügyelet zökkenőmentesen látta el feladatát. 2009-es évben is, aki kérte megkapta a szükséges influenza elleni védőoltást, beleértve a H1N1 elleni védőoltást is.  Ápolási munkánkat  személyre szabottan végezzük. Nagy hangsúlyt fektetünk a meglevő képességekre épített gondozásra. A szabadidő hasznos eltöltése egyéni és csoportos foglalkoztatás keretében, szervezett formában történt. Mentális gondozás keretében megvalósult a személyre szabott bánásmód, az egyéni és csoportos beszélgetések.</w:t>
      </w:r>
    </w:p>
    <w:p>
      <w:pPr>
        <w:pStyle w:val="Normal"/>
        <w:jc w:val="both"/>
        <w:rPr/>
      </w:pPr>
      <w:r>
        <w:rPr/>
        <w:t>Havi rendszerességgel és ünnepeinken a katolikus egyház tart misét.</w:t>
      </w:r>
    </w:p>
    <w:p>
      <w:pPr>
        <w:pStyle w:val="Normal"/>
        <w:jc w:val="both"/>
        <w:rPr/>
      </w:pPr>
      <w:r>
        <w:rPr/>
        <w:t>Jótékonysági bált 2009 – ben is rendeztünk, melynek bevételét lakóink életkörülményeinek javítására fordítjuk. 2010. évben is szeretnénk, ha ez megvalósulna.</w:t>
      </w:r>
    </w:p>
    <w:p>
      <w:pPr>
        <w:pStyle w:val="Normal"/>
        <w:jc w:val="both"/>
        <w:rPr/>
      </w:pPr>
      <w:r>
        <w:rPr/>
        <w:t xml:space="preserve">Az Otthon lakószobáinak festése megtörtént. Az ebédlő burkolatának és a szúnyoghálóknak a cseréje megtörtént, továbbá a mennyezet burkolása, az ajtók, ablakok nyílászárócseréje. A padlás rendbetétele megtörtént, illetve a tető pályázati úton való felújítása. Az udvaron a járda körbe fel lett újítva, új padok kihelyezése megtörtént. </w:t>
      </w:r>
    </w:p>
    <w:p>
      <w:pPr>
        <w:pStyle w:val="Normal"/>
        <w:jc w:val="both"/>
        <w:rPr/>
      </w:pPr>
      <w:r>
        <w:rPr/>
        <w:t xml:space="preserve">A Gondviselés Alapítványnak köszönhetően több rendezvény megszervezésére volt lehetőségünk. </w:t>
      </w:r>
    </w:p>
    <w:p>
      <w:pPr>
        <w:pStyle w:val="Normal"/>
        <w:jc w:val="both"/>
        <w:rPr/>
      </w:pPr>
      <w:r>
        <w:rPr/>
        <w:t>Az idősek napja alkalmából, a CSIPI szervezésében, kisiskolások virágokat ültettek az intézmény udvarán. A Halottak Napi megemlékezésünkön a lakóink elhunyt hozzátartozóinak tiszteletére kopjafát állítattunk a hátsó udvaron, ahol ellátottaink méltóképpen megemlékezhetnek szerettei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ládsegítő Szolgál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családsegítő szolgáltatás célja Csongrád város közigazgatási területén élő szociális és mentálhigiénés problémák miatt veszélyeztetett, illetve krízishelyzetbe került személyek, családok életvezetési képességeinek megőrzése, az oda vezető okok megelőzése, krízishelyzet megszüntetésének elősegítése.</w:t>
      </w:r>
    </w:p>
    <w:p>
      <w:pPr>
        <w:pStyle w:val="Normal"/>
        <w:jc w:val="both"/>
        <w:rPr/>
      </w:pPr>
      <w:r>
        <w:rPr/>
        <w:t>Társulás keretében Felgyő és Tömörkény községek területén is ellátjuk a családsegítő szolgáltatást, a két településen 1 fő 6 órában foglalkoztatott családgondozó végzi a feladatokat.</w:t>
      </w:r>
    </w:p>
    <w:p>
      <w:pPr>
        <w:pStyle w:val="Normal"/>
        <w:jc w:val="both"/>
        <w:rPr/>
      </w:pPr>
      <w:r>
        <w:rPr/>
        <w:t>A Családsegítő Szolgálat munkájának hatékonysága érdekében észlelő-és jelzőrendszert működtet, melynek tagjai a háziorvosok, az önkormányzat irodái, kórházi szociális munkás, civil szervezetek, egyházak, a házi gondozónők, idősek klubja, támogató szolgálat és közösségi pszichiátriai ellátás gondozónői, tanyagondnok, gyermekjóléti szolgálat.</w:t>
      </w:r>
    </w:p>
    <w:p>
      <w:pPr>
        <w:pStyle w:val="Normal"/>
        <w:jc w:val="both"/>
        <w:rPr/>
      </w:pPr>
      <w:r>
        <w:rPr/>
        <w:t>A Családsegítő Szolgálat az egyének és családok életvezetési képességének megőrzése, a probléma megszüntetése érdekében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tájékoztatást ad</w:t>
      </w:r>
      <w:r>
        <w:rPr/>
        <w:t xml:space="preserve"> a szociális, - családtámogatási, és-társadalombiztosítási ellátásokról, a hozzájutás módj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tanácsadást nyújt</w:t>
      </w:r>
      <w:r>
        <w:rPr/>
        <w:t xml:space="preserve"> szociális, életvezetési és mentális gondokkal küzdőkne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családgondozással</w:t>
      </w:r>
      <w:r>
        <w:rPr/>
        <w:t xml:space="preserve"> elősegíti a családban jelentkező krízis, működési zavar, illetve konfliktus megoldásá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meghallgatja</w:t>
      </w:r>
      <w:r>
        <w:rPr/>
        <w:t xml:space="preserve"> az egyén, család panaszát, és lehetőség szerint intézkedik annak megoldása érdekében.</w:t>
      </w:r>
    </w:p>
    <w:p>
      <w:pPr>
        <w:pStyle w:val="Normal"/>
        <w:jc w:val="both"/>
        <w:rPr/>
      </w:pPr>
      <w:r>
        <w:rPr/>
        <w:t>A családgondozást a családgondozók az egyénre, családra vonatkozóan elkészített gondozási terv alapján, személyes segítő kapcsolat keretében végzik. A családsegítő szolgáltatás – a speciális szolgáltatások kivételével - igénybevétele önkéntes, aki a felajánlott segítséget elfogadja, azzal a családgondozó együttműködési megállapodást köt.</w:t>
      </w:r>
    </w:p>
    <w:p>
      <w:pPr>
        <w:pStyle w:val="Normal"/>
        <w:jc w:val="both"/>
        <w:rPr/>
      </w:pPr>
      <w:r>
        <w:rPr/>
        <w:t>Csongrád város helyi rendelete értelmében az 55 év feletti személyeknek együttműködési kötelezettsége van a Családsegítő szolgálattal. A munkanélküli személyeknek szociális és mentálhigiénés helyzetükhöz igazítva lehetőségük van arra, hogy válasszanak: egyéni esetkezelés, vagy csoportmunka keretében valósuljon meg az együttműködés.</w:t>
      </w:r>
    </w:p>
    <w:p>
      <w:pPr>
        <w:pStyle w:val="Normal"/>
        <w:jc w:val="both"/>
        <w:rPr/>
      </w:pPr>
      <w:r>
        <w:rPr/>
        <w:t>A csoportmunkát vállaló kliensek két havonkénti rendszerességgel vesznek részt az Álláskeresők Klubja foglalkozásain.</w:t>
      </w:r>
    </w:p>
    <w:p>
      <w:pPr>
        <w:pStyle w:val="Normal"/>
        <w:jc w:val="both"/>
        <w:rPr/>
      </w:pPr>
      <w:r>
        <w:rPr/>
        <w:t>A Családsegítő szolgálat 2003. június 1. napjától végez adósságkezelési tanácsadást, melynek célja a szociálisan hátrányos helyzetbe került személyek, családok lakhatással kapcsolatos adósságterheinek enyhítése, valamint a folyamatos fizetési kötelezettség teljesítéséhez való hozzásegítés. Az adósságkezelés nagyobb része a Városi Víz-és Kommunális Kft. felé történik, ezen felül a DÉGÁZ, és a DÉMÁSZ között oszlik meg az adósságkezelés.</w:t>
      </w:r>
    </w:p>
    <w:p>
      <w:pPr>
        <w:pStyle w:val="Normal"/>
        <w:jc w:val="both"/>
        <w:rPr/>
      </w:pPr>
      <w:r>
        <w:rPr/>
        <w:t>Az adósságkezelési szolgáltatásban részt vevő klienseknek szintén kötelező együttműködnie</w:t>
      </w:r>
    </w:p>
    <w:p>
      <w:pPr>
        <w:pStyle w:val="Normal"/>
        <w:jc w:val="both"/>
        <w:rPr/>
      </w:pPr>
      <w:r>
        <w:rPr/>
        <w:t>a szolgálattal.</w:t>
      </w:r>
    </w:p>
    <w:p>
      <w:pPr>
        <w:pStyle w:val="Normal"/>
        <w:jc w:val="both"/>
        <w:rPr/>
      </w:pPr>
      <w:r>
        <w:rPr/>
        <w:t>A Családsegítő Szolgálatnál pszichológiai és jogi tanácsadás igénybevételére is van lehetőségük a klienseknek, mely családgondozói javaslatra, előre egyeztetett időpontban történik.</w:t>
      </w:r>
    </w:p>
    <w:p>
      <w:pPr>
        <w:pStyle w:val="Normal"/>
        <w:jc w:val="both"/>
        <w:rPr/>
      </w:pPr>
      <w:r>
        <w:rPr/>
        <w:t>A lakosság által történő felajánlásokból, adományokból a Szolgálatnak lehetősége van ruhaadomány, bútor, stb. osztására.</w:t>
      </w:r>
    </w:p>
    <w:p>
      <w:pPr>
        <w:pStyle w:val="Normal"/>
        <w:jc w:val="both"/>
        <w:rPr/>
      </w:pPr>
      <w:r>
        <w:rPr/>
        <w:t>A Szolgálat jó kapcsolatot épített ki a civil szervezetekkel.</w:t>
      </w:r>
    </w:p>
    <w:p>
      <w:pPr>
        <w:pStyle w:val="Normal"/>
        <w:jc w:val="both"/>
        <w:rPr/>
      </w:pPr>
      <w:r>
        <w:rPr/>
        <w:t>A Vöröskereszt több alkalommal segítette a rászoruló családokat, egyéneket ruhaadományok, kisebb háztartásban használatos eszközök biztosításával.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  <w:t>A Csongrádi Kenyérgyár rendszeresen juttat kimaradt áruiból adományt, melyet a rászorulók között tudunk szétosztani heti két alkalommal. Egyre több kliens él ezzel a lehetőséggel, rendszeresen járnak az adományért.</w:t>
      </w:r>
    </w:p>
    <w:p>
      <w:pPr>
        <w:pStyle w:val="Normal"/>
        <w:jc w:val="both"/>
        <w:rPr/>
      </w:pPr>
      <w:r>
        <w:rPr/>
        <w:t>Mindezen feladatai mellett a Családsegítő szolgálat aktívan részt vesz a Gyermekjóléti Szolgálattal közösen programok szervezésében:</w:t>
      </w:r>
    </w:p>
    <w:p>
      <w:pPr>
        <w:pStyle w:val="Normal"/>
        <w:jc w:val="both"/>
        <w:rPr/>
      </w:pPr>
      <w:r>
        <w:rPr/>
        <w:t>minden évben megszervezésre kerül a 7-14 éves korú gyermekeknek 4x1 hetes nyári tábor, melyen átlagban 18-20 gyermek vesz rész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Gyermekjóléti Szolgál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Határozott idejű működési engedéllyel rendelkezünk 2010. április hó 1. napjáig. A határozatlan idejű működési engedély kiadásához hiányzik 1 fő családgondozó asszisztens a szakmai létszámból. Lehetőség van előre egyeztetett időpontban jogi-és pszichológiai tanácsadás igénybevételére. Havi egy alkalommal a szolgálatnál fogadó órát tart Dr. Dubecz György gyermekjogi biztos.</w:t>
      </w:r>
    </w:p>
    <w:p>
      <w:pPr>
        <w:pStyle w:val="Normal"/>
        <w:jc w:val="both"/>
        <w:rPr/>
      </w:pPr>
      <w:r>
        <w:rPr/>
        <w:t>Társulás keretében Felgyő és Tömörkény községek területén is ellátjuk a gyermekjóléti szolgáltatást.</w:t>
      </w:r>
    </w:p>
    <w:p>
      <w:pPr>
        <w:pStyle w:val="Normal"/>
        <w:jc w:val="both"/>
        <w:rPr/>
      </w:pPr>
      <w:r>
        <w:rPr/>
        <w:t>A Szolgálat a gyermekek veszélyeztetettségének megelőzése érdekében, a már kialakult veszélyeztetettség megszüntetése érdekében alapellátás keretében végez családgondozói tevékenységet, amennyiben a család vállalja a szolgálattal az együttműködést. Hatósági eljárás után védelembe vétel keretében kerül sor a családgondozásra, amennyiben a család nem együttműködő, vagy súlyosabb problémák merülnek fel. Ebben az esetben kötelező az együttműködés.</w:t>
      </w:r>
    </w:p>
    <w:p>
      <w:pPr>
        <w:pStyle w:val="Normal"/>
        <w:jc w:val="both"/>
        <w:rPr/>
      </w:pPr>
      <w:r>
        <w:rPr/>
        <w:t>Ha a gyermek súlyos testi, értelmi, érzelmi, erkölcsi veszélyeztetettségét tapasztalja a szolgálat, javaslatot kell tennie a Jegyzőnek a gyermek családjából történő kiemelésére.</w:t>
      </w:r>
    </w:p>
    <w:p>
      <w:pPr>
        <w:pStyle w:val="Normal"/>
        <w:jc w:val="both"/>
        <w:rPr/>
      </w:pPr>
      <w:r>
        <w:rPr/>
        <w:t>Amennyiben a gyermek kiemelésre kerül a családból, a szolgálat feladata, hogy a szülőket annak érdekében továbbra is gondozza, hogy a gyermek visszakerülhessen a családba, illetve szorgalmazza az átmeneti nevelés ideje alatt a szülő-gyermek kapcsolattartást.</w:t>
      </w:r>
    </w:p>
    <w:p>
      <w:pPr>
        <w:pStyle w:val="Normal"/>
        <w:jc w:val="both"/>
        <w:rPr/>
      </w:pPr>
      <w:r>
        <w:rPr/>
        <w:t>Az átmeneti nevelésből hazakerült gyermekek kötelező utógondozásának ellátása szintén a szolgálat feladata, melynek célja, hogy a gyermek minél előbb visszailleszkedjen családjába.</w:t>
      </w:r>
    </w:p>
    <w:p>
      <w:pPr>
        <w:pStyle w:val="Normal"/>
        <w:jc w:val="both"/>
        <w:rPr/>
      </w:pPr>
      <w:r>
        <w:rPr/>
        <w:t xml:space="preserve">Örökbefogadások előtt megkeresésre környezettanulmányt, és javaslatot készít a szolgálat, illetve az örökbefogadásra kihelyezett gyermek beilleszkedését, a szülő-gyermek kapcsolat alakulását ellenőrzi. </w:t>
      </w:r>
    </w:p>
    <w:p>
      <w:pPr>
        <w:pStyle w:val="Normal"/>
        <w:jc w:val="both"/>
        <w:rPr/>
      </w:pPr>
      <w:r>
        <w:rPr/>
        <w:t xml:space="preserve">Más megkeresések esetében (Bíróság, Gyámhivatal, Szociálpolitikai Iroda) is javaslatokat, környezettanulmányokat készítünk. </w:t>
      </w:r>
    </w:p>
    <w:p>
      <w:pPr>
        <w:pStyle w:val="Normal"/>
        <w:jc w:val="both"/>
        <w:rPr/>
      </w:pPr>
      <w:r>
        <w:rPr/>
        <w:t>Továbbra is működik szombati napokon 9 órától 12 óráig a kapcsolattartási ügyelet, jelenleg egy család veszi igénybe ezt a szolgáltatásunkat.</w:t>
      </w:r>
    </w:p>
    <w:p>
      <w:pPr>
        <w:pStyle w:val="Normal"/>
        <w:jc w:val="both"/>
        <w:rPr/>
      </w:pPr>
      <w:r>
        <w:rPr/>
        <w:t>Nem kötelező feladatunk, de továbbra is felvállalják a családgondozók a rászoruló gondozott gyermekek korrepetálását, illetve ha szükséges, akkor a pótvizsgára való felkészítését.</w:t>
      </w:r>
    </w:p>
    <w:p>
      <w:pPr>
        <w:pStyle w:val="Normal"/>
        <w:jc w:val="both"/>
        <w:rPr/>
      </w:pPr>
      <w:r>
        <w:rPr/>
        <w:t>Prevenciós célú a gyermekek nyári táboroztatása, a felvilágosító célú előadások tartása.</w:t>
      </w:r>
    </w:p>
    <w:p>
      <w:pPr>
        <w:pStyle w:val="Normal"/>
        <w:jc w:val="both"/>
        <w:rPr/>
      </w:pPr>
      <w:r>
        <w:rPr/>
        <w:t xml:space="preserve">A nem szakmai jellegű egyéb programokat, feladatokat a Családsegítő Szolgálattal együtt végzi a Gyermekjóléti Szolgálat, mint a Városi Mikulás ünnepség megszervezése, kézműves foglalkozás, táboroztatások, adományok osztása, DÉMÁSZ pályázatok elkészítése. </w:t>
      </w:r>
    </w:p>
    <w:p>
      <w:pPr>
        <w:pStyle w:val="Normal"/>
        <w:jc w:val="both"/>
        <w:rPr/>
      </w:pPr>
      <w:r>
        <w:rPr/>
        <w:t xml:space="preserve">A működést engedélyező Szeged Megyei Jogú Város Jegyzője évenként ellenőrzi a Gyermekjóléti Szolgálat munkáját, 2009-ben ez szeptember 9-én és 10-én történt meg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sszegzés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Elért eredmények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a beadott pályázatokon sikerrel szerepeltünk, mindegyik pályázatunk nyert, mely nagymértékben köszönhető a Kistérségi Munkaszervezet együttműködésének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a 2009-es évre tervezett épület felújítási karbantartási munkákat elvégeztük,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a támogató szolgálat közösségi ellátások területén a szakmai team sikerre vitte a két                szolgáltatást, (pályázati támogatásból működtetett), mely a munkájuk eredményeként maximális kihasználtsággal működik</w:t>
      </w:r>
    </w:p>
    <w:p>
      <w:pPr>
        <w:pStyle w:val="Normal"/>
        <w:jc w:val="both"/>
        <w:rPr/>
      </w:pPr>
      <w:r>
        <w:rPr/>
        <w:t xml:space="preserve">-  Intézményünk gazdasági feladatait a GAMESZ végzi, a két intézmény együttműködése eredményesnek mondható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a 2009.12.31-én 30 napon túli kifizetetlen számlánk nem volt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sikeresen befejeződött a Generációk Egy Témára Pályázati programunk, melynek  keretében 20 fő hátrányos helyzetű nő szociális ápoló-gondozó képzése valósult meg. A hallgatók 2009. novemberben OKJ-s vizsgát tettek. A foglalkoztatásuk megkezdődött a kistérségi szociális intézményekben.</w:t>
      </w:r>
    </w:p>
    <w:p>
      <w:pPr>
        <w:pStyle w:val="Normal"/>
        <w:jc w:val="both"/>
        <w:rPr/>
      </w:pPr>
      <w:r>
        <w:rPr/>
        <w:t>-  munkatársaink a kötelező képzéseket elvégezték, a szükséges továbbképzéseken részt vettek.</w:t>
      </w:r>
    </w:p>
    <w:p>
      <w:pPr>
        <w:pStyle w:val="Normal"/>
        <w:jc w:val="both"/>
        <w:rPr/>
      </w:pPr>
      <w:r>
        <w:rPr/>
        <w:t>- a szociális munka napja alkalmából négy dolgozónk kiváló munkájának elismeréséül Polgármesteri dicséretben részesül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 2009-es év legnagyobb problémája:</w:t>
      </w:r>
      <w:r>
        <w:rPr/>
        <w:t xml:space="preserve"> - házi segítségnyújtás területe-  </w:t>
      </w:r>
    </w:p>
    <w:p>
      <w:pPr>
        <w:pStyle w:val="Normal"/>
        <w:jc w:val="both"/>
        <w:rPr/>
      </w:pPr>
      <w:r>
        <w:rPr/>
        <w:t>Sajnos a törvényi változásnak köszönhetően egyre jobban felszínre került, hogy az új elszámolási rendszer nem tükrözi az elvégzett munkát, és ez a finanszírozásban is erőteljes csökkenést eredményezett. Emiatt intézkedési tervet kellett kidolgozni, melyet maradéktalanul végrehajtottunk. Sajnos további finanszírozási nehézségeket okoz az újonnan bevezetett otthon közeli ellátás, mely továbbra is érinti a házi gondozás területét, valamint az étkezést és a nappali ellátá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ánk váró feladato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sszerű, gazdaságos, hatékony minőségi szolgáltatások megtartása, fejleszt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átmeneti otthon, tartós bentlakásos intézménnyé alakítása, gazdasági okokból, és szakmai indokoltságb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gépkocsik átgondolt üzemeltetése, szerviz költségek csökkentés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,,öreg” gépjárművek folyamatos cseréje, (pályázatok figyelése, bevonás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csökkentett normatíva okozta bevételkiesés leküzdésére készített intézkedési program következetes betartása,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olgáltatási kör bővítése (Fogyatékosok Nappali Intézménye működésének beindítás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nyert pályázati támogatások felhasználása, programok maradéktalan végrehajtása,</w:t>
      </w:r>
    </w:p>
    <w:p>
      <w:pPr>
        <w:pStyle w:val="Normal"/>
        <w:ind w:left="720" w:hanging="0"/>
        <w:jc w:val="both"/>
        <w:rPr/>
      </w:pPr>
      <w:r>
        <w:rPr/>
        <w:t>épület felújítások, eszközbeszerzések megvalósí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ahelyek megtar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pületeink felújításának, karbantartásának, további folyt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észvétel a pályázatok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nkatársak folyamatos képzése, továbbképzése, szupervíziók megtartás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Szociális Ellátások Intézménye valamennyi dolgozója a segítő szakmát választotta hivatásául. Az elért eredmény a közös együttműködésnek köszönhető, amely nem valósult volna meg, ha a munkatársak egész évi áldozatos munkájukat napi szinten nem végzik teljes odaadással. Sok feladatot megoldottunk saját erőnkből, összefogva a hozzátartozókkal, a segíteni akaró jó érzésű csongrádi lakosokkal, vállalkozókkal a segítségre szoruló emberek érdekében. </w:t>
      </w:r>
    </w:p>
    <w:p>
      <w:pPr>
        <w:pStyle w:val="Normal"/>
        <w:ind w:left="360" w:hanging="0"/>
        <w:jc w:val="both"/>
        <w:rPr/>
      </w:pPr>
      <w:r>
        <w:rPr/>
        <w:t>Az Intézmény 2009. évi küldetéseként indítottuk el azt a mozgalmat, melynek célja hogy a gyerekeket és az időseket közelebb hozzuk egymáshoz. Bízunk benne, hogy a 2010-es esztendőben,, az ültess egy virágot az idősekért „ rendezvényünkhöz többen is csatlakoznak.</w:t>
      </w:r>
    </w:p>
    <w:p>
      <w:pPr>
        <w:pStyle w:val="Normal"/>
        <w:ind w:left="360" w:hanging="0"/>
        <w:jc w:val="both"/>
        <w:rPr/>
      </w:pPr>
      <w:r>
        <w:rPr/>
        <w:t>A második célkitűzésünk volt, hogy a térségben működő szociális intézmények által ellátott gondozottak, és nem utolsó sorban a dolgozók is közelebb kerüljenek egymáshoz. Ennek érdekében nyílt napi rendezvényt hirdettünk, melyre meghívtunk minden érintett intézményt, egy-egy előadás bemutatására. A produkciók díjazásra kerültek. Az első helyezett elvitte az intézményünk által alapított vándorserleget. A vándorserleg mindenkori új tulajdonosát kötelezi arra, hogy rendezze meg a programot, és az folytatódjon tovább.</w:t>
      </w:r>
    </w:p>
    <w:p>
      <w:pPr>
        <w:pStyle w:val="Normal"/>
        <w:ind w:left="360" w:hanging="0"/>
        <w:jc w:val="both"/>
        <w:rPr/>
      </w:pPr>
      <w:r>
        <w:rPr/>
        <w:t>Hangsúlyt fektettünk arra is, hogy mint intézmény jelen legyünk a köztudatban, számos programunkat közvetítette a városi televízió is. Tervezzük az új intézményi honlap elindításá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songrád, 2010-01-18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Szabóné Tóth Iré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intézmény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u w:val="singl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851" w:hanging="171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center" w:pos="4536" w:leader="none"/>
        <w:tab w:val="right" w:pos="9072" w:leader="none"/>
      </w:tabs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zocellint(csongrad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számoló 2009 évről össz[1]. intézmény.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19:00Z</dcterms:created>
  <dc:creator>Szabóné Tóth Irénke</dc:creator>
  <dc:description/>
  <cp:keywords/>
  <dc:language>en-US</dc:language>
  <cp:lastModifiedBy>user</cp:lastModifiedBy>
  <cp:lastPrinted>2010-01-26T13:25:00Z</cp:lastPrinted>
  <dcterms:modified xsi:type="dcterms:W3CDTF">2010-01-26T12:27:00Z</dcterms:modified>
  <cp:revision>7</cp:revision>
  <dc:subject/>
  <dc:title>2009</dc:title>
</cp:coreProperties>
</file>